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left" w:pos="1035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>Business Concepts and Careers</w:t>
        <w:tab/>
        <w:t>Name: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10350" w:leader="none"/>
        </w:tabs>
        <w:spacing w:lineRule="auto" w:line="240" w:before="24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>Partner’s Name: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1035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arketing Unit</w:t>
      </w:r>
    </w:p>
    <w:p>
      <w:pPr>
        <w:pStyle w:val="Normal"/>
        <w:tabs>
          <w:tab w:val="clear" w:pos="720"/>
          <w:tab w:val="left" w:pos="5760" w:leader="none"/>
          <w:tab w:val="left" w:pos="1035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Task:</w:t>
      </w:r>
      <w:r>
        <w:rPr>
          <w:rFonts w:cs="Arial" w:ascii="Arial" w:hAnsi="Arial"/>
        </w:rPr>
        <w:t xml:space="preserve"> A company that makes breakfast cereal is looking to invest in a new flavor of cereal created by a team of young entrepreneurs.  However, it has yet to find an innovative and exciting new product and brand that caters specifically to the market of youth ages 12-19.  In addition to a new cereal idea, the company would like market research about its feasibility before investing.</w:t>
      </w:r>
    </w:p>
    <w:p>
      <w:pPr>
        <w:pStyle w:val="Normal"/>
        <w:spacing w:lineRule="auto" w:line="240" w:before="240" w:after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rt 1</w:t>
      </w:r>
    </w:p>
    <w:p>
      <w:pPr>
        <w:pStyle w:val="Normal"/>
        <w:spacing w:lineRule="auto" w:line="240" w:before="240" w:after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efine the following terms and answer question: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</w:rPr>
        <w:t>Market-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</w:rPr>
        <w:t>Market research-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</w:rPr>
        <w:t>Target market-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</w:rPr>
        <w:t>Why is market research important when developing a new product?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240" w:after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Instructions:</w:t>
      </w:r>
      <w:r>
        <w:rPr>
          <w:rFonts w:cs="Arial" w:ascii="Arial" w:hAnsi="Arial"/>
        </w:rPr>
        <w:t xml:space="preserve"> Working with a partner, develop a 4 question market research survey to research what would be the best type of cereal to sell to youth ages 12-19.  Remember to ask questions that will help you design a new product that people in that age group will want to buy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reate your questionnaire in a Word document like the one provided below.  Print out 4 copies.  You will ask these questions to a classmate who is in the target market of 12-19 year olds, and record their answers in the spaces below the questions.  Your group must get 4 different people to take your survey.  After getting your responses, meet back with your group to put all your data together.  Bring responses with you to the following class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estion #1: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#2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#3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#4:</w:t>
            </w:r>
          </w:p>
        </w:tc>
      </w:tr>
    </w:tbl>
    <w:p>
      <w:pPr>
        <w:pStyle w:val="Normal"/>
        <w:tabs>
          <w:tab w:val="clear" w:pos="720"/>
          <w:tab w:val="left" w:pos="5760" w:leader="none"/>
          <w:tab w:val="left" w:pos="1035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Business Concepts and Careers</w:t>
      </w:r>
      <w:r>
        <w:rPr>
          <w:rFonts w:cs="Arial" w:ascii="Arial" w:hAnsi="Arial"/>
        </w:rPr>
        <w:tab/>
        <w:t>Name: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1035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2: Develop a new Produc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Instructions:</w:t>
      </w:r>
      <w:r>
        <w:rPr>
          <w:rFonts w:cs="Arial" w:ascii="Arial" w:hAnsi="Arial"/>
        </w:rPr>
        <w:t xml:space="preserve"> Now it is time for your group to create a new cereal based on your market research.  As part of your new product, your group must: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Title slide. *</w:t>
      </w:r>
      <w:r>
        <w:rPr>
          <w:rFonts w:cs="Arial" w:ascii="Arial" w:hAnsi="Arial"/>
          <w:b/>
        </w:rPr>
        <w:t>Slide #1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Display your marketing research questions and results. *</w:t>
      </w:r>
      <w:r>
        <w:rPr>
          <w:rFonts w:cs="Arial" w:ascii="Arial" w:hAnsi="Arial"/>
          <w:b/>
        </w:rPr>
        <w:t>Slide #2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EXPLAIN the reasoning behind your strategy and link it to the market research done. </w:t>
      </w:r>
      <w:r>
        <w:rPr>
          <w:rFonts w:cs="Arial" w:ascii="Arial" w:hAnsi="Arial"/>
          <w:b/>
        </w:rPr>
        <w:t>*Slide #3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Design a NEW cereal flavor name and box (create a cereal box design on the computer (postermywall.com or Microsoft Publisher).</w:t>
      </w:r>
      <w:r>
        <w:rPr>
          <w:rFonts w:cs="Arial" w:ascii="Arial" w:hAnsi="Arial"/>
          <w:b/>
        </w:rPr>
        <w:t>*Slide #4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Design a logo and slogan. </w:t>
      </w:r>
      <w:r>
        <w:rPr>
          <w:rFonts w:cs="Arial" w:ascii="Arial" w:hAnsi="Arial"/>
          <w:b/>
        </w:rPr>
        <w:t>*Slide #5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Identify what makes your cereal different. (Compare to existing cereals)</w:t>
      </w:r>
      <w:r>
        <w:rPr>
          <w:rFonts w:cs="Arial" w:ascii="Arial" w:hAnsi="Arial"/>
          <w:b/>
        </w:rPr>
        <w:t>*Slide #6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Price of the cereal and where it will be sold. </w:t>
      </w:r>
      <w:r>
        <w:rPr>
          <w:rFonts w:cs="Arial" w:ascii="Arial" w:hAnsi="Arial"/>
          <w:b/>
        </w:rPr>
        <w:t>*Slide #7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How will you promote your product to the target market? </w:t>
      </w:r>
      <w:r>
        <w:rPr>
          <w:rFonts w:cs="Arial" w:ascii="Arial" w:hAnsi="Arial"/>
          <w:b/>
        </w:rPr>
        <w:t>*Slide #8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Where will you sell your product?  Where on the cereal shelf will your product be placed? Will it be placed anywhere else in the store?</w:t>
      </w:r>
      <w:r>
        <w:rPr>
          <w:rFonts w:cs="Arial" w:ascii="Arial" w:hAnsi="Arial"/>
          <w:b/>
        </w:rPr>
        <w:t>*Slide #9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Ending slide for asking questions. *</w:t>
      </w:r>
      <w:r>
        <w:rPr>
          <w:rFonts w:cs="Arial" w:ascii="Arial" w:hAnsi="Arial"/>
          <w:b/>
        </w:rPr>
        <w:t>Slide #10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Remember:</w:t>
      </w:r>
      <w:r>
        <w:rPr>
          <w:rFonts w:cs="Arial" w:ascii="Arial" w:hAnsi="Arial"/>
        </w:rPr>
        <w:t xml:space="preserve"> The reasons for your decisions that are supported by your market research are just as important as creativity in this competitio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esentation:  </w:t>
      </w:r>
      <w:r>
        <w:rPr>
          <w:rFonts w:cs="Arial" w:ascii="Arial" w:hAnsi="Arial"/>
        </w:rPr>
        <w:t>Create a presentation in MS PowerPoint or Google Docs.  Slides should follow the criteria above.  Presentations will be graded on content and presentation skills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5760" w:leader="none"/>
          <w:tab w:val="left" w:pos="1035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Business Concepts and Careers</w:t>
      </w:r>
      <w:r>
        <w:rPr>
          <w:rFonts w:cs="Arial" w:ascii="Arial" w:hAnsi="Arial"/>
        </w:rPr>
        <w:tab/>
        <w:t>Name:</w:t>
      </w:r>
      <w:r>
        <w:rPr>
          <w:rFonts w:cs="Arial" w:ascii="Arial" w:hAnsi="Arial"/>
          <w:u w:val="single"/>
        </w:rPr>
        <w:tab/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ew Product Project - Cereal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PowerPoint Rubric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874"/>
        <w:gridCol w:w="1874"/>
        <w:gridCol w:w="1874"/>
        <w:gridCol w:w="1874"/>
        <w:gridCol w:w="1383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TEGOR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ore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le Slide/Ending slid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 slide includes meaningful title, names of presenters, date, and attractive theme. Slide exists to remind presenters to allow for questions from audience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ng one of the required materials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ng two or more of the required materials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ere is no title or ending slide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t #1 Marketing Question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ll questions were answered thoughtfully and in complete sentences.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ng one of the required materials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ng two or more of the required materials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se parts of the project are missing completely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keting Survey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survey questions were created and completed by 4 different student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ng one of the required materials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ng two or more of the required materials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se parts of the project are missing completely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ides #2&amp;#3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eting research questions and results are present and appropriate.  Reasoning is explained and related to market research that is completed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ng one of the required materials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ng two or more of the required materials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se parts of the project are missing completely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lide #4&amp;#5: 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and design a NEW cereal flavor name and box on the computer. Create an appropriate logo and slogan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ng one of the required materials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ng two or more of the required material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se parts of the project are missing completely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 #6&amp;#7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es what makes your cereal different by comparing to existing cereals.  Includes price of cereal and where it will be sold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ng one of the required materials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ng two or more of the required material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se parts of the project are missing completely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 #8&amp;#9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s in detail how the product will be promoted to target market.  Types of stores and where within store product will be sold is clearly explained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ng one of the required materials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ng two or more of the required material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se parts of the project are missing completely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  <w:tab w:val="left" w:pos="1035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Business Concepts and Careers</w:t>
      </w:r>
      <w:r>
        <w:rPr>
          <w:rFonts w:cs="Arial" w:ascii="Arial" w:hAnsi="Arial"/>
        </w:rPr>
        <w:tab/>
        <w:t>Name:</w:t>
      </w:r>
      <w:r>
        <w:rPr>
          <w:rFonts w:cs="Arial" w:ascii="Arial" w:hAnsi="Arial"/>
          <w:u w:val="single"/>
        </w:rPr>
        <w:tab/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ew Product Project - Cereal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resentation Rubric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902"/>
        <w:gridCol w:w="1901"/>
        <w:gridCol w:w="1901"/>
        <w:gridCol w:w="1902"/>
        <w:gridCol w:w="1311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ATEGORY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core</w:t>
            </w:r>
          </w:p>
        </w:tc>
      </w:tr>
      <w:tr>
        <w:trPr>
          <w:trHeight w:val="1322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reparedness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udent is completely prepared and has obviously rehearsed.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udent seems pretty prepared but might have needed a couple more rehearsals.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he student is somewhat prepared, but it is clear that rehearsal was lacking.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udent does not seem at all prepared to present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197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ture and Eye Contact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s up straight, looks relaxed and confident. Establishes eye contact with everyone in the room during the presentation.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s up straight and establishes eye contact with everyone in the room during the presentation.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times stands up straight and establishes eye contact.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uches and/or does not look at people during the presentation.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peaks Clearly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peaks clearly and distinctly all (100-95%) the time, and mispronounces no words.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peaks clearly and distinctly all (100-95%) the time, but mispronounces one word.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peaks clearly and distinctly most (94-85%) of the time. Mispronounces no more than one word.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ften mumbles or cannot be understood OR mispronounces more than one word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1997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acing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udent does not rush through the presentation and makes a connection with the audience to allow them to better understand the information.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udent rushes through the presentation at times, but audience can still understand the information.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udent frequently rushes through the presentation making it difficult for the audience to fully understand the information.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udent continuously rushes through the presentation and audience has a very difficult time understanding the information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Volume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olume is loud enough to be heard by all audience members throughout the presentation.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olume is loud enough to be heard by all audience members at least 90% of the time.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olume is loud enough to be heard by all audience members at least 80% of the time.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olume often too soft to be heard by all audience members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1502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udience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udent is highly attentive, quiet and respectful during the presentation.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udent is warned at least once about their inappropriate behavior during the presentation.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udent is warned more than once about their inappropriate behavior during the presentation.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udent is highly disruptive and continuously interrupts the presentation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60" w:after="1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60" w:after="1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60" w:after="1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60" w:after="1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60" w:after="1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8:09:00Z</dcterms:created>
  <dc:creator>LENGYEL, ADAM</dc:creator>
  <dc:description/>
  <cp:keywords/>
  <dc:language>en-US</dc:language>
  <cp:lastModifiedBy>SCHNEIDER, PHILLIP</cp:lastModifiedBy>
  <dcterms:modified xsi:type="dcterms:W3CDTF">2016-05-11T12:25:00Z</dcterms:modified>
  <cp:revision>4</cp:revision>
  <dc:subject/>
  <dc:title/>
</cp:coreProperties>
</file>